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he Dinner Tabl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nspired by William Carlos William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 much depends upon the dinner tabl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veying friends and family togeth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lled with not only food, but also contrary emotio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ughter, smiles, and, torrid fac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ving fights even with food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haring jokes, or sharing tears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structing colorful lif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versations in various languag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iting, making memories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Feasting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Cambria" w:cs="Times New Roman"/>
      <w:color w:val="auto"/>
      <w:kern w:val="2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Cambria" w:cs="DejaVu Sans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43:00Z</dcterms:created>
  <dc:creator>user </dc:creator>
  <dc:description/>
  <cp:keywords/>
  <dc:language>en-US</dc:language>
  <cp:lastModifiedBy>Lisa Maney</cp:lastModifiedBy>
  <dcterms:modified xsi:type="dcterms:W3CDTF">2010-11-12T02:58:00Z</dcterms:modified>
  <cp:revision>3</cp:revision>
  <dc:subject/>
  <dc:title/>
</cp:coreProperties>
</file>